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38001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3800102"/>
      <w:bookmarkStart w:id="1" w:name="__Fieldmark__15_738001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38001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3800102"/>
      <w:bookmarkStart w:id="3" w:name="__Fieldmark__16_738001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38001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3800102"/>
      <w:bookmarkStart w:id="5" w:name="__Fieldmark__17_738001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3800102"/>
      <w:bookmarkStart w:id="7" w:name="__Fieldmark__19_738001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