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142486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14248683"/>
            <w:bookmarkStart w:id="1" w:name="__Fieldmark__0_11142486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