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17580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17580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17580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17580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17580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17580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175807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17580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17580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175807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17580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17580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17580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17580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17580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17580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17580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17580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17580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17580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17580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17580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17580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17580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17580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17580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17580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17580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17580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17580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17580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17580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17580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175807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175807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17580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17580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175807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175807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