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70358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7035877"/>
      <w:bookmarkStart w:id="1" w:name="__Fieldmark__15_38870358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70358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7035877"/>
      <w:bookmarkStart w:id="3" w:name="__Fieldmark__16_38870358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70358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7035877"/>
      <w:bookmarkStart w:id="5" w:name="__Fieldmark__17_38870358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7035877"/>
      <w:bookmarkStart w:id="7" w:name="__Fieldmark__19_38870358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