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64671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64671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64671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64671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64671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64671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6467143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64671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64671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646714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64671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64671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64671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64671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64671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64671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64671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64671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64671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64671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64671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64671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64671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64671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64671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64671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64671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64671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64671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64671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64671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64671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64671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646714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646714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64671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64671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646714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646714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