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425194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425194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425194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425194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4251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4251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42519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4251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42519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