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12986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1298684"/>
      <w:bookmarkStart w:id="1" w:name="__Fieldmark__0_39812986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