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30735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30735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30735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30735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30735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30735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3073522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30735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30735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307352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30735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30735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30735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30735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30735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30735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30735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30735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30735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30735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30735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30735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3073522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30735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30735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30735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30735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30735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30735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30735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30735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30735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30735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307352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307352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30735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307352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307352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307352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