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421579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4215798"/>
            <w:bookmarkStart w:id="1" w:name="__Fieldmark__0_55421579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