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867343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6734370"/>
      <w:bookmarkStart w:id="1" w:name="__Fieldmark__0_31867343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