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77849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7784917"/>
            <w:bookmarkStart w:id="1" w:name="__Fieldmark__0_12477849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