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34425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3442581"/>
      <w:bookmarkStart w:id="1" w:name="__Fieldmark__0_13234425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