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7987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7987975"/>
      <w:bookmarkStart w:id="1" w:name="__Fieldmark__0_3157987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